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369684495"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869560"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486251272"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